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 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zawarcia w imieniu ………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cyzji określającej szczegółowe warunki przyznania dofinansowania na realizację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do ………….……………………… PLN (słownie złotych: …………….…………………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>Regionalnego Programu Operacyjnego – Lubuskie 2020</w:t>
      </w:r>
      <w:r>
        <w:rPr>
          <w:rFonts w:cs="Arial Narrow" w:ascii="Arial Narrow" w:hAnsi="Arial Narrow"/>
        </w:rPr>
        <w:t xml:space="preserve">, Oś Priorytetowa 1 Gospodarka </w:t>
        <w:br/>
        <w:t>i innowacje, Działanie/Poddziałanie</w:t>
      </w: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>(numer i nazwa Działania/Poddział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p projekt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umer typu projektu) </w:t>
        <w:tab/>
        <w:tab/>
        <w:t>(nazwa typu projektu)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- oraz do podpisywania aneksów do Decyzji</w:t>
      </w:r>
      <w:r>
        <w:rPr>
          <w:rFonts w:cs="Arial Narrow" w:ascii="Arial Narrow" w:hAnsi="Arial Narrow"/>
          <w:vertAlign w:val="superscript"/>
        </w:rPr>
        <w:t>*)</w:t>
      </w:r>
    </w:p>
    <w:p>
      <w:pPr>
        <w:pStyle w:val="Normal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3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5:00Z</dcterms:created>
  <dc:creator>SKO</dc:creator>
  <dc:description/>
  <cp:keywords/>
  <dc:language>en-US</dc:language>
  <cp:lastModifiedBy>Marta Maliszewska</cp:lastModifiedBy>
  <cp:lastPrinted>2008-08-04T11:12:00Z</cp:lastPrinted>
  <dcterms:modified xsi:type="dcterms:W3CDTF">2016-05-25T06:15:00Z</dcterms:modified>
  <cp:revision>9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